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Adónde vamos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</w:t>
            </w:r>
            <w:r>
              <w:rPr>
                <w:rFonts w:cs="Arial" w:ascii="Palatino Linotype" w:hAnsi="Palatino Linotype"/>
                <w:shd w:fill="FFFFFF" w:val="clear"/>
              </w:rPr>
              <w:t xml:space="preserve">Podczas tej lekcji uczniowie poszerzą swoją wiedzę o nowe słownictwo </w:t>
              <w:br/>
              <w:t xml:space="preserve">z zakresu miasta, poznają nowe instytucje, budynki i miejsca, również te typowe dla Hiszpani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>localizar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lexicales:</w:t>
        <w:tab/>
        <w:t xml:space="preserve">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</w:rPr>
        <w:t>Obj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tivos gramaticales:</w:t>
        <w:tab/>
        <w:t xml:space="preserve">Presente de Indicativo de verbo irregular: ir, </w:t>
        <w:br/>
        <w:t>preposiciones y locuciones de lug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ide a tus alumnos que describan oralmente su ciudad, barrio o lugar donde viven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mirando los símbolos correspondéis los nombres de los lugares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 los objet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 xml:space="preserve">Ejercicio 6 </w:t>
      </w:r>
      <w:r>
        <w:rPr>
          <w:rFonts w:cs="Palatino Linotype" w:ascii="Palatino Linotype" w:hAnsi="Palatino Linotype"/>
          <w:color w:val="000000"/>
          <w:sz w:val="24"/>
          <w:szCs w:val="24"/>
          <w:lang w:val="es-ES_tradnl"/>
        </w:rPr>
        <w:t xml:space="preserve">– al mirar los dibujos del ejercicio 5 los alumnos trabajan en parejas </w:t>
        <w:br/>
        <w:t xml:space="preserve">y contestan a las preguntas. Después explica el significado y el uso del verbo ir. Pregunta a tus alumnos: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>¿Adónde vamos si quiero comer?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,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>¿Adónde vamos si ...?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Para practicar las formas del verbo ir los alumnos hacen </w:t>
      </w:r>
      <w:r>
        <w:rPr>
          <w:rFonts w:cs="Arial" w:ascii="Palatino Linotype" w:hAnsi="Palatino Linotype"/>
          <w:b/>
          <w:bCs/>
          <w:sz w:val="24"/>
          <w:szCs w:val="24"/>
          <w:shd w:fill="FFFFFF" w:val="clear"/>
          <w:lang w:val="es-ES_tradnl"/>
        </w:rPr>
        <w:t>el ejercicio 7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 del cuaderno de ejercicios de la página 45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Junto con tus alumnos recordéis las preposiciones y locuciones de lugar que conoce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Arial" w:ascii="Palatino Linotype" w:hAnsi="Palatino Linotype"/>
          <w:b/>
          <w:sz w:val="24"/>
          <w:szCs w:val="24"/>
          <w:shd w:fill="FFFFFF" w:val="clear"/>
          <w:lang w:val="es-ES_tradnl"/>
        </w:rPr>
        <w:t>Ejercicio 7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 – los alumnos responden a las preguntas en sus cuadernos mirando el dibujo del barrio en el libr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10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estudiantes escriben seis oraciones uniendo los elementos de 4 columnas. Verificad en el for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 xml:space="preserve">Ejercicio 11 del cuaderno de ejercicios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n parejas completan las oraciones con las preposiciones correctas. Después leed juntos las respuestas para verif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Cs/>
          <w:sz w:val="24"/>
          <w:szCs w:val="24"/>
          <w:lang w:val="es-ES_tradnl"/>
        </w:rPr>
        <w:t>Al final l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os alumnos describen de la manera oral a su compañero el lugar donde viven, después escriben esta descripción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3/43, 8/45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3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38:00Z</dcterms:created>
  <dc:creator>Admin</dc:creator>
  <dc:description/>
  <dc:language>en-US</dc:language>
  <cp:lastModifiedBy>Admin</cp:lastModifiedBy>
  <dcterms:modified xsi:type="dcterms:W3CDTF">2019-11-12T16:38:00Z</dcterms:modified>
  <cp:revision>2</cp:revision>
  <dc:subject/>
  <dc:title/>
</cp:coreProperties>
</file>